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OWANEGO PIECA LABORATORYJNEGO Z WYPOSAŻENI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EPOWANIU NR KZ-371/59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y piec laborator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/>
            </w:pPr>
            <w:r>
              <w:rPr/>
              <w:t>rodzaj pieca – mufl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>maksymalna temperatura pieca: min. 1300</w:t>
            </w:r>
            <w:r>
              <w:rPr>
                <w:vertAlign w:val="superscript"/>
              </w:rPr>
              <w:t>0</w:t>
            </w:r>
            <w:r>
              <w:rPr/>
              <w:t xml:space="preserve">C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</w:r>
          </w:p>
        </w:tc>
      </w:tr>
      <w:tr>
        <w:trPr>
          <w:trHeight w:val="2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>maksymalna temperatura pracy ciągłej, co najmniej 1200</w:t>
            </w:r>
            <w:r>
              <w:rPr>
                <w:vertAlign w:val="superscript"/>
              </w:rPr>
              <w:t>0</w:t>
            </w:r>
            <w:r>
              <w:rPr/>
              <w:t xml:space="preserve">C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pojemność komory co najmniej 2,5 dm</w:t>
            </w:r>
            <w:r>
              <w:rPr>
                <w:vertAlign w:val="superscript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pięcie zasilania, 230 V~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moc zainstalowana: min. 1,6 k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rozgrzania do 1000</w:t>
            </w:r>
            <w:r>
              <w:rPr>
                <w:vertAlign w:val="superscript"/>
              </w:rPr>
              <w:t>0</w:t>
            </w:r>
            <w:r>
              <w:rPr/>
              <w:t>C nie dłużej niż 35 m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chyłka od zadanej temp. co najwyżej, ± 2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ateriał elementów grzejnych, Kanthal A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czujnik temperatury, PtRh10-P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rowanie - programator temperatur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opóźniony start do 100 h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0 programów z 10-ma odcinkami czasowymi każdy (czas dojścia 100 h, czas wygrzewania 100 h)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klasa dokładności 0,2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kontrola przekroczenia zakresu pomiarowe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kontrola przekroczenia maksymalnej temp. pieca o 25</w:t>
            </w:r>
            <w:r>
              <w:rPr>
                <w:vertAlign w:val="superscript"/>
              </w:rPr>
              <w:t>0</w:t>
            </w:r>
            <w:r>
              <w:rPr/>
              <w:t>C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kontrola przekroczenia temp. zadanej o 25</w:t>
            </w:r>
            <w:r>
              <w:rPr>
                <w:vertAlign w:val="superscript"/>
              </w:rPr>
              <w:t>0</w:t>
            </w:r>
            <w:r>
              <w:rPr/>
              <w:t>C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kontrola rozwarcia obwodu termopar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kontrola odwrotnej polaryzacji termopar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/>
            </w:pPr>
            <w:r>
              <w:rPr/>
              <w:t>kontrola braku przyrostu temp., przy pełnej mo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ządzenie musi spełniać wymogi europejskich norm w zakresie bezpieczeństwa </w:t>
              <w:br/>
              <w:t>i budowy pieców- znak 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rownik umieszczony z lewej strony pieca oraz drzwi pieca otwierane na prawą stronę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c wyposażony w kominek wyciągowy do odprowadzania gaz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chwilą otwarcia drzwi pieca, odcięcie zasilania grzał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ujnik temperatury umieszczony w ścianie pie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ora i izolacja wykonane z włókien ceramicznych bez zawartości azbes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ład zasilania w gaz ochron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a pod piec z półką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żaroodporna tac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czypce + ręka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36:00Z</dcterms:created>
  <dc:creator>abojarska</dc:creator>
  <dc:description/>
  <cp:keywords/>
  <dc:language>en-US</dc:language>
  <cp:lastModifiedBy>bczerwinska</cp:lastModifiedBy>
  <cp:lastPrinted>2010-10-20T08:47:00Z</cp:lastPrinted>
  <dcterms:modified xsi:type="dcterms:W3CDTF">2011-06-20T07:19:00Z</dcterms:modified>
  <cp:revision>9</cp:revision>
  <dc:subject/>
  <dc:title>SPECYFIKACJA TECHNICZNA</dc:title>
</cp:coreProperties>
</file>